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1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Gróf I. </w:t>
      </w:r>
      <w:r>
        <w:rPr>
          <w:rFonts w:cs="Arial" w:ascii="Arial" w:hAnsi="Arial"/>
        </w:rPr>
        <w:t>Festetics György Művelődési Központ, Városi Könyvtár és Muzeális Gyűjtemény, és a Teréz Anya Szociális Integrált Intézmény Szervezeti és Működési Szabályzatainak módosítás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</w:t>
      </w:r>
      <w:r>
        <w:rPr>
          <w:rFonts w:cs="Arial" w:ascii="Arial" w:hAnsi="Arial"/>
        </w:rPr>
        <w:t xml:space="preserve">Közoktatási Szociális és Sport Bizottság </w:t>
      </w:r>
    </w:p>
    <w:p>
      <w:pPr>
        <w:pStyle w:val="Normal"/>
        <w:autoSpaceDE w:val="false"/>
        <w:spacing w:before="0" w:after="0"/>
        <w:ind w:left="1418" w:firstLine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óf I. Festetics György Művelődési Központ, Városi Könyvtár és Muzeális Gyűjtemény, valamint a Teréz Anya Szociális Integrált Intézmény Szervezeti és Működési Szabályzatának (továbbiakban SZMSZ) és szervezeti rendjének módosítása szükséges a belső ellenőrzési feladatok SZMSZ-ben történő rögzítése érdekéb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ánál és a fenntartásában működési intézményeknél a belső ellenőrzési feladatokat 2006. évtől a Keszthely-Hévízi Többcélú Kistérségi Társulás által megbízott belső ellenőr, majd 2008. évtől a Hévízi Kistérség Önkormányzatainak Többcélú Társulási Irodájánál főállásban foglalkoztatott belső ellenőr végezte a belső ellenőrzési feladatokat 2012. december 31.-i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. évtől a Keszthely és Környéke Kistérségi Többcélú Társulás belső ellenőre Szabó Béla folytatta le a belső ellenőrzést a fenntartói ellenőrzés kereté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február 3. hatállyal újraszabályozásra került a belső ellenőrzési feladat. A polgármester és jegyző a fenti hatállyal kiadták az új belső ellenőri kézikönyvet, melynek hatálya kiterjed az önkormányzatra és az általa fenntartott intézményekre és tartalmazza a belső ellenőri feladatokat és annak ellátási formáj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 xml:space="preserve"> költségvetési szervek belső kontrollrendszeréről és belső ellenőrzéséről szóló 370/2011. (XII. 31.) Korm. rendelet szerint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 xml:space="preserve">15. § </w:t>
      </w:r>
      <w:r>
        <w:rPr>
          <w:rFonts w:cs="Arial" w:ascii="Arial" w:hAnsi="Arial"/>
          <w:i/>
        </w:rPr>
        <w:t>(1) Az Áht. 70. § (1) bekezdése értelmében a belső ellenőrzés kialakításáról, megfelelő működtetéséről és függetlenségének biztosításáról a költségvetési szerv vezetője köteles gondoskodni, emellett köteles a belső ellenőrzés működéséhez szükséges forrásokat biztosítani.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belső ellenőrzést végző személy vagy szervezet, vagy szervezeti egység jogállását, feladatait a költségvetési szerv szervezeti és működési szabályzatában elő kell írni.”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jogszabályi változások következtében szükséges szerepeltetni az intézmények SZMSZ-ben a belső ellenőrzési feladat ellátási módot. Ezért szükséges jelenleg a két intézmény SZMSZ módosítása. A feladatellátás továbbra is a Keszthely és Környéke Kistérségi Többcélú Társulásánál marad megbízásos jogviszonyba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 megvitatását, és a képviselő-testület általi jóváhagyását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</w:rPr>
        <w:t xml:space="preserve">Normatív határozat: </w:t>
      </w:r>
      <w:r>
        <w:rPr>
          <w:rFonts w:cs="Arial" w:ascii="Arial" w:hAnsi="Arial"/>
        </w:rPr>
        <w:t>Gróf I. Festetics György Művelődési Központ, Városi Könyvtár és Muzeális Gyűjtemény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Képviselő-testülete a Gróf Festetics György Művelődési Központ, Városi Könyvtár és Muzeális Gyűjtemény 137/2006. (XI.5.) határozattal jóvá hagyott és a 235/2009 (XII.15.) számú határozattal módosított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SZMSZ jelenleg hatályos VII. pontja VII/1 pontra módosul és kiegészül a következő VII/2 pontt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i/>
        </w:rPr>
        <w:t>„</w:t>
      </w:r>
      <w:r>
        <w:rPr>
          <w:rFonts w:cs="Calibri"/>
          <w:b/>
          <w:bCs/>
          <w:i/>
        </w:rPr>
        <w:t xml:space="preserve"> </w:t>
      </w:r>
      <w:r>
        <w:rPr>
          <w:b/>
          <w:bCs/>
          <w:i/>
        </w:rPr>
        <w:t>VII/2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>Az intézmény belső ellenőrzésének működés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</w:rPr>
        <w:t>Az intézmény belső ellenőrzési tevékenysége az Mötv.119.§.(4) bekezdésében foglalt előírásoknak megfelelően a belső kontrollrendszeren belül kialakításra került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</w:rPr>
        <w:t>A belső ellenőrzési tevékenység kötelezően a helyi önkormányzat és intézmény érdekében történik, és az önkormányzat, mint fenntartó gondoskodik a felügyeleti ellenőrzéséről.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</w:rPr>
        <w:t>Az intézményt létrehozó önkormányzat az alábbiak szerint döntött a belső ellenőrzést elvégző személy jogállásáról a Bkr.15.§.(2) bekezdésének értelmében: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</w:rPr>
        <w:t xml:space="preserve">Hévíz Város Önkormányzat saját és intézményei belső ellenőrzését évente </w:t>
      </w:r>
      <w:r>
        <w:rPr>
          <w:rFonts w:cs="Arial" w:ascii="Arial" w:hAnsi="Arial"/>
          <w:i/>
          <w:iCs/>
          <w:u w:val="single"/>
        </w:rPr>
        <w:t>feladat ellátási és finanszírozási megállapodás</w:t>
      </w:r>
      <w:r>
        <w:rPr>
          <w:rFonts w:cs="Arial" w:ascii="Arial" w:hAnsi="Arial"/>
          <w:i/>
        </w:rPr>
        <w:t xml:space="preserve"> keretében szervezi meg. A Képviselő-testület az ellátás módját évente felülvizsgálj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belső ellenőr feladatait, kötelezettségeit, hatásköreit, a tevékenységre vonatkozó eljárási szabályokat, valamint mellékletében a Képviselő-testület döntését az ellátási módról, a Hévíz Város Önkormányzat és intézményei tekintetében a 2014. február 3. napjától hatályos Belső Ellenőrzési Kézikönyve rögzíti.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Az SZMSZ módosítása 2014. április 14-én lép hatályba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Hermann Katalin mb. intézményveze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április 1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</w:rPr>
        <w:t xml:space="preserve">Normatív határozat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Képviselő-testülete a Teréz Anya Szociális Integrált Intézmény 21/2014. (II.5.) határozattal jóvá hagyott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SZMSZ C pont I. fejezet kiegészül a következő 2.4. pontt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rFonts w:cs="Calibri"/>
          <w:b/>
          <w:bCs/>
          <w:i/>
        </w:rPr>
        <w:t xml:space="preserve"> </w:t>
      </w:r>
      <w:r>
        <w:rPr>
          <w:b/>
          <w:bCs/>
          <w:i/>
        </w:rPr>
        <w:t>2.4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>Az intézmény belső ellenőrzésének működés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</w:rPr>
        <w:t>Az intézmény belső ellenőrzési tevékenysége az Mötv.119.§.(4) bekezdésében foglalt előírásoknak megfelelően a belső kontrollrendszeren belül kialakításra került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</w:rPr>
        <w:t>A belső ellenőrzési tevékenység kötelezően a helyi önkormányzat és intézmény érdekében történik, és az önkormányzat, mint fenntartó gondoskodik a felügyeleti ellenőrzéséről.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</w:rPr>
        <w:t>Az intézményt létrehozó önkormányzat az alábbiak szerint döntött a belső ellenőrzést elvégző személy jogállásáról a Bkr.15.§.(2) bekezdésének értelmében: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</w:rPr>
        <w:t xml:space="preserve">Hévíz Város Önkormányzat saját és intézményei belső ellenőrzését évente </w:t>
      </w:r>
      <w:r>
        <w:rPr>
          <w:rFonts w:cs="Arial" w:ascii="Arial" w:hAnsi="Arial"/>
          <w:i/>
          <w:iCs/>
          <w:u w:val="single"/>
        </w:rPr>
        <w:t>feladat ellátási és finanszírozási megállapodás</w:t>
      </w:r>
      <w:r>
        <w:rPr>
          <w:rFonts w:cs="Arial" w:ascii="Arial" w:hAnsi="Arial"/>
          <w:i/>
        </w:rPr>
        <w:t xml:space="preserve"> keretében szervezi meg. A Képviselő-testület az ellátás módját évente felülvizsgálj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belső ellenőr feladatait, kötelezettségeit, hatásköreit, a tevékenységre vonatkozó eljárási szabályokat, valamint mellékletében a Képviselő-testület döntését az ellátási módról, a Hévíz Város Önkormányzat és intézményei tekintetében a 2014. február 3. napjától hatályos Belső Ellenőrzési Kézikönyve rögzíti.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Az SZMSZ módosítása 2014. április 14-én lép hatályba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Lukácsné Horváth Julianna mb. intézményveze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április 1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intézmén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Lukácsné Horváth Julian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mb. intézmén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/222-2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/222-2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3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4-03T11:16:00Z</dcterms:modified>
  <cp:revision>5</cp:revision>
  <dc:subject/>
  <dc:title/>
</cp:coreProperties>
</file>